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404606143"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398400054"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060289188"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377194981"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535602890"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